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42  4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05105</wp:posOffset>
                      </wp:positionV>
                      <wp:extent cx="26847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8" h="3252">
                                    <a:moveTo>
                                      <a:pt x="1436" y="380"/>
                                    </a:moveTo>
                                    <a:cubicBezTo>
                                      <a:pt x="1387" y="371"/>
                                      <a:pt x="1256" y="272"/>
                                      <a:pt x="1226" y="230"/>
                                    </a:cubicBezTo>
                                    <a:cubicBezTo>
                                      <a:pt x="1196" y="188"/>
                                      <a:pt x="1293" y="145"/>
                                      <a:pt x="1256" y="125"/>
                                    </a:cubicBezTo>
                                    <a:cubicBezTo>
                                      <a:pt x="1219" y="105"/>
                                      <a:pt x="1051" y="103"/>
                                      <a:pt x="1001" y="110"/>
                                    </a:cubicBezTo>
                                    <a:cubicBezTo>
                                      <a:pt x="951" y="117"/>
                                      <a:pt x="973" y="159"/>
                                      <a:pt x="956" y="170"/>
                                    </a:cubicBezTo>
                                    <a:cubicBezTo>
                                      <a:pt x="939" y="181"/>
                                      <a:pt x="940" y="203"/>
                                      <a:pt x="896" y="178"/>
                                    </a:cubicBezTo>
                                    <a:cubicBezTo>
                                      <a:pt x="852" y="153"/>
                                      <a:pt x="739" y="40"/>
                                      <a:pt x="694" y="20"/>
                                    </a:cubicBezTo>
                                    <a:cubicBezTo>
                                      <a:pt x="649" y="0"/>
                                      <a:pt x="663" y="42"/>
                                      <a:pt x="626" y="58"/>
                                    </a:cubicBezTo>
                                    <a:cubicBezTo>
                                      <a:pt x="589" y="74"/>
                                      <a:pt x="515" y="84"/>
                                      <a:pt x="469" y="118"/>
                                    </a:cubicBezTo>
                                    <a:cubicBezTo>
                                      <a:pt x="423" y="152"/>
                                      <a:pt x="396" y="208"/>
                                      <a:pt x="349" y="260"/>
                                    </a:cubicBezTo>
                                    <a:cubicBezTo>
                                      <a:pt x="302" y="312"/>
                                      <a:pt x="214" y="374"/>
                                      <a:pt x="184" y="433"/>
                                    </a:cubicBezTo>
                                    <a:cubicBezTo>
                                      <a:pt x="154" y="492"/>
                                      <a:pt x="182" y="576"/>
                                      <a:pt x="169" y="613"/>
                                    </a:cubicBezTo>
                                    <a:cubicBezTo>
                                      <a:pt x="156" y="650"/>
                                      <a:pt x="135" y="646"/>
                                      <a:pt x="109" y="653"/>
                                    </a:cubicBezTo>
                                    <a:cubicBezTo>
                                      <a:pt x="83" y="660"/>
                                      <a:pt x="22" y="601"/>
                                      <a:pt x="11" y="653"/>
                                    </a:cubicBezTo>
                                    <a:cubicBezTo>
                                      <a:pt x="0" y="705"/>
                                      <a:pt x="20" y="853"/>
                                      <a:pt x="41" y="968"/>
                                    </a:cubicBezTo>
                                    <a:cubicBezTo>
                                      <a:pt x="62" y="1083"/>
                                      <a:pt x="79" y="1218"/>
                                      <a:pt x="139" y="1343"/>
                                    </a:cubicBezTo>
                                    <a:cubicBezTo>
                                      <a:pt x="199" y="1468"/>
                                      <a:pt x="315" y="1614"/>
                                      <a:pt x="401" y="1718"/>
                                    </a:cubicBezTo>
                                    <a:cubicBezTo>
                                      <a:pt x="487" y="1822"/>
                                      <a:pt x="580" y="1876"/>
                                      <a:pt x="656" y="1966"/>
                                    </a:cubicBezTo>
                                    <a:cubicBezTo>
                                      <a:pt x="732" y="2056"/>
                                      <a:pt x="804" y="2152"/>
                                      <a:pt x="859" y="2258"/>
                                    </a:cubicBezTo>
                                    <a:cubicBezTo>
                                      <a:pt x="914" y="2364"/>
                                      <a:pt x="964" y="2539"/>
                                      <a:pt x="986" y="2603"/>
                                    </a:cubicBezTo>
                                    <a:cubicBezTo>
                                      <a:pt x="1008" y="2667"/>
                                      <a:pt x="979" y="2635"/>
                                      <a:pt x="994" y="2641"/>
                                    </a:cubicBezTo>
                                    <a:cubicBezTo>
                                      <a:pt x="1009" y="2647"/>
                                      <a:pt x="1051" y="2662"/>
                                      <a:pt x="1076" y="2641"/>
                                    </a:cubicBezTo>
                                    <a:cubicBezTo>
                                      <a:pt x="1101" y="2620"/>
                                      <a:pt x="1113" y="2537"/>
                                      <a:pt x="1144" y="2513"/>
                                    </a:cubicBezTo>
                                    <a:cubicBezTo>
                                      <a:pt x="1175" y="2489"/>
                                      <a:pt x="1232" y="2498"/>
                                      <a:pt x="1264" y="2498"/>
                                    </a:cubicBezTo>
                                    <a:cubicBezTo>
                                      <a:pt x="1296" y="2498"/>
                                      <a:pt x="1315" y="2490"/>
                                      <a:pt x="1339" y="2510"/>
                                    </a:cubicBezTo>
                                    <a:cubicBezTo>
                                      <a:pt x="1363" y="2530"/>
                                      <a:pt x="1376" y="2597"/>
                                      <a:pt x="1406" y="2615"/>
                                    </a:cubicBezTo>
                                    <a:cubicBezTo>
                                      <a:pt x="1436" y="2633"/>
                                      <a:pt x="1487" y="2611"/>
                                      <a:pt x="1519" y="2615"/>
                                    </a:cubicBezTo>
                                    <a:cubicBezTo>
                                      <a:pt x="1551" y="2619"/>
                                      <a:pt x="1571" y="2650"/>
                                      <a:pt x="1601" y="2638"/>
                                    </a:cubicBezTo>
                                    <a:cubicBezTo>
                                      <a:pt x="1631" y="2626"/>
                                      <a:pt x="1667" y="2551"/>
                                      <a:pt x="1699" y="2540"/>
                                    </a:cubicBezTo>
                                    <a:cubicBezTo>
                                      <a:pt x="1731" y="2529"/>
                                      <a:pt x="1759" y="2579"/>
                                      <a:pt x="1796" y="2573"/>
                                    </a:cubicBezTo>
                                    <a:cubicBezTo>
                                      <a:pt x="1833" y="2567"/>
                                      <a:pt x="1884" y="2517"/>
                                      <a:pt x="1924" y="2506"/>
                                    </a:cubicBezTo>
                                    <a:cubicBezTo>
                                      <a:pt x="1964" y="2495"/>
                                      <a:pt x="2010" y="2491"/>
                                      <a:pt x="2036" y="2506"/>
                                    </a:cubicBezTo>
                                    <a:cubicBezTo>
                                      <a:pt x="2062" y="2521"/>
                                      <a:pt x="2058" y="2580"/>
                                      <a:pt x="2081" y="2596"/>
                                    </a:cubicBezTo>
                                    <a:cubicBezTo>
                                      <a:pt x="2104" y="2612"/>
                                      <a:pt x="2141" y="2613"/>
                                      <a:pt x="2171" y="2603"/>
                                    </a:cubicBezTo>
                                    <a:cubicBezTo>
                                      <a:pt x="2201" y="2593"/>
                                      <a:pt x="2234" y="2547"/>
                                      <a:pt x="2261" y="2536"/>
                                    </a:cubicBezTo>
                                    <a:cubicBezTo>
                                      <a:pt x="2288" y="2525"/>
                                      <a:pt x="2320" y="2527"/>
                                      <a:pt x="2336" y="2536"/>
                                    </a:cubicBezTo>
                                    <a:cubicBezTo>
                                      <a:pt x="2352" y="2545"/>
                                      <a:pt x="2374" y="2521"/>
                                      <a:pt x="2359" y="2588"/>
                                    </a:cubicBezTo>
                                    <a:cubicBezTo>
                                      <a:pt x="2344" y="2655"/>
                                      <a:pt x="2261" y="2852"/>
                                      <a:pt x="2246" y="2941"/>
                                    </a:cubicBezTo>
                                    <a:cubicBezTo>
                                      <a:pt x="2231" y="3030"/>
                                      <a:pt x="2268" y="3080"/>
                                      <a:pt x="2269" y="3121"/>
                                    </a:cubicBezTo>
                                    <a:cubicBezTo>
                                      <a:pt x="2270" y="3162"/>
                                      <a:pt x="2249" y="3171"/>
                                      <a:pt x="2254" y="3188"/>
                                    </a:cubicBezTo>
                                    <a:cubicBezTo>
                                      <a:pt x="2259" y="3205"/>
                                      <a:pt x="2260" y="3252"/>
                                      <a:pt x="2299" y="3226"/>
                                    </a:cubicBezTo>
                                    <a:cubicBezTo>
                                      <a:pt x="2338" y="3200"/>
                                      <a:pt x="2440" y="3065"/>
                                      <a:pt x="2486" y="3031"/>
                                    </a:cubicBezTo>
                                    <a:cubicBezTo>
                                      <a:pt x="2532" y="2997"/>
                                      <a:pt x="2545" y="3019"/>
                                      <a:pt x="2576" y="3023"/>
                                    </a:cubicBezTo>
                                    <a:cubicBezTo>
                                      <a:pt x="2607" y="3027"/>
                                      <a:pt x="2632" y="3062"/>
                                      <a:pt x="2674" y="3053"/>
                                    </a:cubicBezTo>
                                    <a:cubicBezTo>
                                      <a:pt x="2716" y="3044"/>
                                      <a:pt x="2797" y="2982"/>
                                      <a:pt x="2831" y="2971"/>
                                    </a:cubicBezTo>
                                    <a:cubicBezTo>
                                      <a:pt x="2865" y="2960"/>
                                      <a:pt x="2859" y="2969"/>
                                      <a:pt x="2876" y="2986"/>
                                    </a:cubicBezTo>
                                    <a:cubicBezTo>
                                      <a:pt x="2893" y="3003"/>
                                      <a:pt x="2916" y="3060"/>
                                      <a:pt x="2936" y="3076"/>
                                    </a:cubicBezTo>
                                    <a:cubicBezTo>
                                      <a:pt x="2956" y="3092"/>
                                      <a:pt x="2966" y="3108"/>
                                      <a:pt x="2996" y="3083"/>
                                    </a:cubicBezTo>
                                    <a:cubicBezTo>
                                      <a:pt x="3026" y="3058"/>
                                      <a:pt x="3081" y="2956"/>
                                      <a:pt x="3116" y="2926"/>
                                    </a:cubicBezTo>
                                    <a:cubicBezTo>
                                      <a:pt x="3151" y="2896"/>
                                      <a:pt x="3179" y="2905"/>
                                      <a:pt x="3206" y="2903"/>
                                    </a:cubicBezTo>
                                    <a:cubicBezTo>
                                      <a:pt x="3233" y="2901"/>
                                      <a:pt x="3264" y="2894"/>
                                      <a:pt x="3281" y="2911"/>
                                    </a:cubicBezTo>
                                    <a:cubicBezTo>
                                      <a:pt x="3298" y="2928"/>
                                      <a:pt x="3270" y="2996"/>
                                      <a:pt x="3311" y="3008"/>
                                    </a:cubicBezTo>
                                    <a:cubicBezTo>
                                      <a:pt x="3352" y="3020"/>
                                      <a:pt x="3478" y="3021"/>
                                      <a:pt x="3529" y="2986"/>
                                    </a:cubicBezTo>
                                    <a:cubicBezTo>
                                      <a:pt x="3580" y="2951"/>
                                      <a:pt x="3596" y="2836"/>
                                      <a:pt x="3619" y="2798"/>
                                    </a:cubicBezTo>
                                    <a:cubicBezTo>
                                      <a:pt x="3642" y="2760"/>
                                      <a:pt x="3648" y="2767"/>
                                      <a:pt x="3664" y="2761"/>
                                    </a:cubicBezTo>
                                    <a:cubicBezTo>
                                      <a:pt x="3680" y="2755"/>
                                      <a:pt x="3689" y="2750"/>
                                      <a:pt x="3716" y="2761"/>
                                    </a:cubicBezTo>
                                    <a:cubicBezTo>
                                      <a:pt x="3743" y="2772"/>
                                      <a:pt x="3792" y="2834"/>
                                      <a:pt x="3829" y="2828"/>
                                    </a:cubicBezTo>
                                    <a:cubicBezTo>
                                      <a:pt x="3866" y="2822"/>
                                      <a:pt x="3904" y="2737"/>
                                      <a:pt x="3941" y="2723"/>
                                    </a:cubicBezTo>
                                    <a:cubicBezTo>
                                      <a:pt x="3978" y="2709"/>
                                      <a:pt x="4015" y="2753"/>
                                      <a:pt x="4054" y="2746"/>
                                    </a:cubicBezTo>
                                    <a:cubicBezTo>
                                      <a:pt x="4093" y="2739"/>
                                      <a:pt x="4165" y="2704"/>
                                      <a:pt x="4174" y="2678"/>
                                    </a:cubicBezTo>
                                    <a:cubicBezTo>
                                      <a:pt x="4183" y="2652"/>
                                      <a:pt x="4110" y="2614"/>
                                      <a:pt x="4106" y="2588"/>
                                    </a:cubicBezTo>
                                    <a:cubicBezTo>
                                      <a:pt x="4102" y="2562"/>
                                      <a:pt x="4131" y="2543"/>
                                      <a:pt x="4151" y="2521"/>
                                    </a:cubicBezTo>
                                    <a:cubicBezTo>
                                      <a:pt x="4171" y="2499"/>
                                      <a:pt x="4224" y="2478"/>
                                      <a:pt x="4226" y="2453"/>
                                    </a:cubicBezTo>
                                    <a:cubicBezTo>
                                      <a:pt x="4228" y="2428"/>
                                      <a:pt x="4201" y="2390"/>
                                      <a:pt x="4166" y="2371"/>
                                    </a:cubicBezTo>
                                    <a:cubicBezTo>
                                      <a:pt x="4131" y="2352"/>
                                      <a:pt x="4061" y="2362"/>
                                      <a:pt x="4016" y="2341"/>
                                    </a:cubicBezTo>
                                    <a:cubicBezTo>
                                      <a:pt x="3971" y="2320"/>
                                      <a:pt x="3945" y="2273"/>
                                      <a:pt x="3896" y="2243"/>
                                    </a:cubicBezTo>
                                    <a:cubicBezTo>
                                      <a:pt x="3847" y="2213"/>
                                      <a:pt x="3743" y="2197"/>
                                      <a:pt x="3724" y="2161"/>
                                    </a:cubicBezTo>
                                    <a:cubicBezTo>
                                      <a:pt x="3705" y="2125"/>
                                      <a:pt x="3772" y="2062"/>
                                      <a:pt x="3784" y="2026"/>
                                    </a:cubicBezTo>
                                    <a:cubicBezTo>
                                      <a:pt x="3796" y="1990"/>
                                      <a:pt x="3829" y="1957"/>
                                      <a:pt x="3799" y="1943"/>
                                    </a:cubicBezTo>
                                    <a:cubicBezTo>
                                      <a:pt x="3769" y="1929"/>
                                      <a:pt x="3689" y="1944"/>
                                      <a:pt x="3604" y="1943"/>
                                    </a:cubicBezTo>
                                    <a:cubicBezTo>
                                      <a:pt x="3519" y="1942"/>
                                      <a:pt x="3394" y="1942"/>
                                      <a:pt x="3289" y="1936"/>
                                    </a:cubicBezTo>
                                    <a:cubicBezTo>
                                      <a:pt x="3184" y="1930"/>
                                      <a:pt x="3095" y="1921"/>
                                      <a:pt x="2974" y="1906"/>
                                    </a:cubicBezTo>
                                    <a:cubicBezTo>
                                      <a:pt x="2853" y="1891"/>
                                      <a:pt x="2732" y="1880"/>
                                      <a:pt x="2561" y="1846"/>
                                    </a:cubicBezTo>
                                    <a:cubicBezTo>
                                      <a:pt x="2390" y="1812"/>
                                      <a:pt x="2146" y="1778"/>
                                      <a:pt x="1946" y="1703"/>
                                    </a:cubicBezTo>
                                    <a:cubicBezTo>
                                      <a:pt x="1746" y="1628"/>
                                      <a:pt x="1467" y="1502"/>
                                      <a:pt x="1361" y="1396"/>
                                    </a:cubicBezTo>
                                    <a:cubicBezTo>
                                      <a:pt x="1255" y="1290"/>
                                      <a:pt x="1269" y="1151"/>
                                      <a:pt x="1309" y="1066"/>
                                    </a:cubicBezTo>
                                    <a:cubicBezTo>
                                      <a:pt x="1349" y="981"/>
                                      <a:pt x="1431" y="901"/>
                                      <a:pt x="1601" y="886"/>
                                    </a:cubicBezTo>
                                    <a:cubicBezTo>
                                      <a:pt x="1771" y="871"/>
                                      <a:pt x="2072" y="946"/>
                                      <a:pt x="2329" y="976"/>
                                    </a:cubicBezTo>
                                    <a:cubicBezTo>
                                      <a:pt x="2586" y="1006"/>
                                      <a:pt x="2921" y="1056"/>
                                      <a:pt x="3146" y="1066"/>
                                    </a:cubicBezTo>
                                    <a:cubicBezTo>
                                      <a:pt x="3371" y="1076"/>
                                      <a:pt x="3562" y="1045"/>
                                      <a:pt x="3679" y="1036"/>
                                    </a:cubicBezTo>
                                    <a:cubicBezTo>
                                      <a:pt x="3796" y="1027"/>
                                      <a:pt x="3819" y="1033"/>
                                      <a:pt x="3851" y="1013"/>
                                    </a:cubicBezTo>
                                    <a:cubicBezTo>
                                      <a:pt x="3883" y="993"/>
                                      <a:pt x="3895" y="936"/>
                                      <a:pt x="3874" y="916"/>
                                    </a:cubicBezTo>
                                    <a:cubicBezTo>
                                      <a:pt x="3853" y="896"/>
                                      <a:pt x="3771" y="904"/>
                                      <a:pt x="3724" y="893"/>
                                    </a:cubicBezTo>
                                    <a:cubicBezTo>
                                      <a:pt x="3677" y="882"/>
                                      <a:pt x="3630" y="865"/>
                                      <a:pt x="3589" y="848"/>
                                    </a:cubicBezTo>
                                    <a:cubicBezTo>
                                      <a:pt x="3548" y="831"/>
                                      <a:pt x="3511" y="814"/>
                                      <a:pt x="3476" y="788"/>
                                    </a:cubicBezTo>
                                    <a:cubicBezTo>
                                      <a:pt x="3441" y="762"/>
                                      <a:pt x="3404" y="723"/>
                                      <a:pt x="3379" y="691"/>
                                    </a:cubicBezTo>
                                    <a:cubicBezTo>
                                      <a:pt x="3354" y="659"/>
                                      <a:pt x="3364" y="617"/>
                                      <a:pt x="3326" y="593"/>
                                    </a:cubicBezTo>
                                    <a:cubicBezTo>
                                      <a:pt x="3288" y="569"/>
                                      <a:pt x="3196" y="564"/>
                                      <a:pt x="3154" y="548"/>
                                    </a:cubicBezTo>
                                    <a:cubicBezTo>
                                      <a:pt x="3112" y="532"/>
                                      <a:pt x="3105" y="496"/>
                                      <a:pt x="3071" y="496"/>
                                    </a:cubicBezTo>
                                    <a:cubicBezTo>
                                      <a:pt x="3037" y="496"/>
                                      <a:pt x="3012" y="547"/>
                                      <a:pt x="2951" y="548"/>
                                    </a:cubicBezTo>
                                    <a:cubicBezTo>
                                      <a:pt x="2890" y="549"/>
                                      <a:pt x="2768" y="489"/>
                                      <a:pt x="2704" y="503"/>
                                    </a:cubicBezTo>
                                    <a:cubicBezTo>
                                      <a:pt x="2640" y="517"/>
                                      <a:pt x="2625" y="609"/>
                                      <a:pt x="2569" y="631"/>
                                    </a:cubicBezTo>
                                    <a:cubicBezTo>
                                      <a:pt x="2513" y="653"/>
                                      <a:pt x="2417" y="613"/>
                                      <a:pt x="2366" y="638"/>
                                    </a:cubicBezTo>
                                    <a:cubicBezTo>
                                      <a:pt x="2315" y="663"/>
                                      <a:pt x="2315" y="779"/>
                                      <a:pt x="2261" y="781"/>
                                    </a:cubicBezTo>
                                    <a:cubicBezTo>
                                      <a:pt x="2207" y="783"/>
                                      <a:pt x="2075" y="696"/>
                                      <a:pt x="2044" y="650"/>
                                    </a:cubicBezTo>
                                    <a:cubicBezTo>
                                      <a:pt x="2013" y="604"/>
                                      <a:pt x="2060" y="547"/>
                                      <a:pt x="2074" y="508"/>
                                    </a:cubicBezTo>
                                    <a:cubicBezTo>
                                      <a:pt x="2088" y="469"/>
                                      <a:pt x="2125" y="447"/>
                                      <a:pt x="2126" y="418"/>
                                    </a:cubicBezTo>
                                    <a:cubicBezTo>
                                      <a:pt x="2127" y="389"/>
                                      <a:pt x="2107" y="355"/>
                                      <a:pt x="2081" y="335"/>
                                    </a:cubicBezTo>
                                    <a:cubicBezTo>
                                      <a:pt x="2055" y="315"/>
                                      <a:pt x="2001" y="305"/>
                                      <a:pt x="1969" y="298"/>
                                    </a:cubicBezTo>
                                    <a:cubicBezTo>
                                      <a:pt x="1937" y="291"/>
                                      <a:pt x="1931" y="301"/>
                                      <a:pt x="1886" y="290"/>
                                    </a:cubicBezTo>
                                    <a:cubicBezTo>
                                      <a:pt x="1841" y="279"/>
                                      <a:pt x="1760" y="231"/>
                                      <a:pt x="1699" y="230"/>
                                    </a:cubicBezTo>
                                    <a:cubicBezTo>
                                      <a:pt x="1638" y="229"/>
                                      <a:pt x="1563" y="258"/>
                                      <a:pt x="1519" y="283"/>
                                    </a:cubicBezTo>
                                    <a:cubicBezTo>
                                      <a:pt x="1475" y="308"/>
                                      <a:pt x="1485" y="389"/>
                                      <a:pt x="143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8,3252" path="m1436,380c1387,371,1256,272,1226,230c1196,188,1293,145,1256,125c1219,105,1051,103,1001,110c951,117,973,159,956,170c939,181,940,203,896,178c852,153,739,40,694,20c649,0,663,42,626,58c589,74,515,84,469,118c423,152,396,208,349,260c302,312,214,374,184,433c154,492,182,576,169,613c156,650,135,646,109,653c83,660,22,601,11,653c0,705,20,853,41,968c62,1083,79,1218,139,1343c199,1468,315,1614,401,1718c487,1822,580,1876,656,1966c732,2056,804,2152,859,2258c914,2364,964,2539,986,2603c1008,2667,979,2635,994,2641c1009,2647,1051,2662,1076,2641c1101,2620,1113,2537,1144,2513c1175,2489,1232,2498,1264,2498c1296,2498,1315,2490,1339,2510c1363,2530,1376,2597,1406,2615c1436,2633,1487,2611,1519,2615c1551,2619,1571,2650,1601,2638c1631,2626,1667,2551,1699,2540c1731,2529,1759,2579,1796,2573c1833,2567,1884,2517,1924,2506c1964,2495,2010,2491,2036,2506c2062,2521,2058,2580,2081,2596c2104,2612,2141,2613,2171,2603c2201,2593,2234,2547,2261,2536c2288,2525,2320,2527,2336,2536c2352,2545,2374,2521,2359,2588c2344,2655,2261,2852,2246,2941c2231,3030,2268,3080,2269,3121c2270,3162,2249,3171,2254,3188c2259,3205,2260,3252,2299,3226c2338,3200,2440,3065,2486,3031c2532,2997,2545,3019,2576,3023c2607,3027,2632,3062,2674,3053c2716,3044,2797,2982,2831,2971c2865,2960,2859,2969,2876,2986c2893,3003,2916,3060,2936,3076c2956,3092,2966,3108,2996,3083c3026,3058,3081,2956,3116,2926c3151,2896,3179,2905,3206,2903c3233,2901,3264,2894,3281,2911c3298,2928,3270,2996,3311,3008c3352,3020,3478,3021,3529,2986c3580,2951,3596,2836,3619,2798c3642,2760,3648,2767,3664,2761c3680,2755,3689,2750,3716,2761c3743,2772,3792,2834,3829,2828c3866,2822,3904,2737,3941,2723c3978,2709,4015,2753,4054,2746c4093,2739,4165,2704,4174,2678c4183,2652,4110,2614,4106,2588c4102,2562,4131,2543,4151,2521c4171,2499,4224,2478,4226,2453c4228,2428,4201,2390,4166,2371c4131,2352,4061,2362,4016,2341c3971,2320,3945,2273,3896,2243c3847,2213,3743,2197,3724,2161c3705,2125,3772,2062,3784,2026c3796,1990,3829,1957,3799,1943c3769,1929,3689,1944,3604,1943c3519,1942,3394,1942,3289,1936c3184,1930,3095,1921,2974,1906c2853,1891,2732,1880,2561,1846c2390,1812,2146,1778,1946,1703c1746,1628,1467,1502,1361,1396c1255,1290,1269,1151,1309,1066c1349,981,1431,901,1601,886c1771,871,2072,946,2329,976c2586,1006,2921,1056,3146,1066c3371,1076,3562,1045,3679,1036c3796,1027,3819,1033,3851,1013c3883,993,3895,936,3874,916c3853,896,3771,904,3724,893c3677,882,3630,865,3589,848c3548,831,3511,814,3476,788c3441,762,3404,723,3379,691c3354,659,3364,617,3326,593c3288,569,3196,564,3154,548c3112,532,3105,496,3071,496c3037,496,3012,547,2951,548c2890,549,2768,489,2704,503c2640,517,2625,609,2569,631c2513,653,2417,613,2366,638c2315,663,2315,779,2261,781c2207,783,2075,696,2044,650c2013,604,2060,547,2074,508c2088,469,2125,447,2126,418c2127,389,2107,355,2081,335c2055,315,2001,305,1969,298c1937,291,1931,301,1886,290c1841,279,1760,231,1699,230c1638,229,1563,258,1519,283c1475,308,1485,389,1436,380xe" stroked="f" o:allowincell="t" style="position:absolute;margin-left:91.05pt;margin-top:16.15pt;width:211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0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63270</wp:posOffset>
                      </wp:positionV>
                      <wp:extent cx="1721485" cy="685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080">
                                    <a:moveTo>
                                      <a:pt x="2185" y="172"/>
                                    </a:moveTo>
                                    <a:cubicBezTo>
                                      <a:pt x="2075" y="161"/>
                                      <a:pt x="1926" y="186"/>
                                      <a:pt x="1787" y="179"/>
                                    </a:cubicBezTo>
                                    <a:cubicBezTo>
                                      <a:pt x="1648" y="172"/>
                                      <a:pt x="1483" y="143"/>
                                      <a:pt x="1352" y="127"/>
                                    </a:cubicBezTo>
                                    <a:cubicBezTo>
                                      <a:pt x="1221" y="111"/>
                                      <a:pt x="1121" y="99"/>
                                      <a:pt x="1000" y="82"/>
                                    </a:cubicBezTo>
                                    <a:cubicBezTo>
                                      <a:pt x="879" y="65"/>
                                      <a:pt x="755" y="31"/>
                                      <a:pt x="625" y="22"/>
                                    </a:cubicBezTo>
                                    <a:cubicBezTo>
                                      <a:pt x="495" y="13"/>
                                      <a:pt x="317" y="0"/>
                                      <a:pt x="220" y="29"/>
                                    </a:cubicBezTo>
                                    <a:cubicBezTo>
                                      <a:pt x="123" y="58"/>
                                      <a:pt x="69" y="124"/>
                                      <a:pt x="40" y="194"/>
                                    </a:cubicBezTo>
                                    <a:cubicBezTo>
                                      <a:pt x="11" y="264"/>
                                      <a:pt x="0" y="367"/>
                                      <a:pt x="47" y="449"/>
                                    </a:cubicBezTo>
                                    <a:cubicBezTo>
                                      <a:pt x="94" y="531"/>
                                      <a:pt x="173" y="613"/>
                                      <a:pt x="325" y="689"/>
                                    </a:cubicBezTo>
                                    <a:cubicBezTo>
                                      <a:pt x="477" y="765"/>
                                      <a:pt x="773" y="856"/>
                                      <a:pt x="962" y="907"/>
                                    </a:cubicBezTo>
                                    <a:cubicBezTo>
                                      <a:pt x="1151" y="958"/>
                                      <a:pt x="1286" y="971"/>
                                      <a:pt x="1457" y="997"/>
                                    </a:cubicBezTo>
                                    <a:cubicBezTo>
                                      <a:pt x="1628" y="1023"/>
                                      <a:pt x="1843" y="1050"/>
                                      <a:pt x="1990" y="1064"/>
                                    </a:cubicBezTo>
                                    <a:cubicBezTo>
                                      <a:pt x="2137" y="1078"/>
                                      <a:pt x="2252" y="1080"/>
                                      <a:pt x="2342" y="1079"/>
                                    </a:cubicBezTo>
                                    <a:cubicBezTo>
                                      <a:pt x="2432" y="1078"/>
                                      <a:pt x="2475" y="1073"/>
                                      <a:pt x="2530" y="1057"/>
                                    </a:cubicBezTo>
                                    <a:cubicBezTo>
                                      <a:pt x="2585" y="1041"/>
                                      <a:pt x="2648" y="1017"/>
                                      <a:pt x="2675" y="982"/>
                                    </a:cubicBezTo>
                                    <a:cubicBezTo>
                                      <a:pt x="2702" y="947"/>
                                      <a:pt x="2689" y="888"/>
                                      <a:pt x="2693" y="844"/>
                                    </a:cubicBezTo>
                                    <a:cubicBezTo>
                                      <a:pt x="2697" y="800"/>
                                      <a:pt x="2711" y="750"/>
                                      <a:pt x="2699" y="718"/>
                                    </a:cubicBezTo>
                                    <a:cubicBezTo>
                                      <a:pt x="2687" y="686"/>
                                      <a:pt x="2642" y="675"/>
                                      <a:pt x="2621" y="652"/>
                                    </a:cubicBezTo>
                                    <a:cubicBezTo>
                                      <a:pt x="2600" y="629"/>
                                      <a:pt x="2597" y="603"/>
                                      <a:pt x="2573" y="580"/>
                                    </a:cubicBezTo>
                                    <a:cubicBezTo>
                                      <a:pt x="2549" y="557"/>
                                      <a:pt x="2494" y="530"/>
                                      <a:pt x="2477" y="514"/>
                                    </a:cubicBezTo>
                                    <a:cubicBezTo>
                                      <a:pt x="2460" y="498"/>
                                      <a:pt x="2450" y="514"/>
                                      <a:pt x="2470" y="487"/>
                                    </a:cubicBezTo>
                                    <a:cubicBezTo>
                                      <a:pt x="2490" y="460"/>
                                      <a:pt x="2578" y="396"/>
                                      <a:pt x="2597" y="352"/>
                                    </a:cubicBezTo>
                                    <a:cubicBezTo>
                                      <a:pt x="2616" y="308"/>
                                      <a:pt x="2586" y="258"/>
                                      <a:pt x="2582" y="224"/>
                                    </a:cubicBezTo>
                                    <a:cubicBezTo>
                                      <a:pt x="2578" y="190"/>
                                      <a:pt x="2597" y="160"/>
                                      <a:pt x="2575" y="149"/>
                                    </a:cubicBezTo>
                                    <a:cubicBezTo>
                                      <a:pt x="2553" y="138"/>
                                      <a:pt x="2512" y="153"/>
                                      <a:pt x="2447" y="157"/>
                                    </a:cubicBezTo>
                                    <a:cubicBezTo>
                                      <a:pt x="2382" y="161"/>
                                      <a:pt x="2240" y="169"/>
                                      <a:pt x="2185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080" path="m2185,172c2075,161,1926,186,1787,179c1648,172,1483,143,1352,127c1221,111,1121,99,1000,82c879,65,755,31,625,22c495,13,317,0,220,29c123,58,69,124,40,194c11,264,0,367,47,449c94,531,173,613,325,689c477,765,773,856,962,907c1151,958,1286,971,1457,997c1628,1023,1843,1050,1990,1064c2137,1078,2252,1080,2342,1079c2432,1078,2475,1073,2530,1057c2585,1041,2648,1017,2675,982c2702,947,2689,888,2693,844c2697,800,2711,750,2699,718c2687,686,2642,675,2621,652c2600,629,2597,603,2573,580c2549,557,2494,530,2477,514c2460,498,2450,514,2470,487c2490,460,2578,396,2597,352c2616,308,2586,258,2582,224c2578,190,2597,160,2575,149c2553,138,2512,153,2447,157c2382,161,2240,169,2185,172xe" stroked="f" o:allowincell="t" style="position:absolute;margin-left:154.5pt;margin-top:60.1pt;width:135.5pt;height:5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285875" cy="1306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2058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95" y="2045"/>
                                      <a:pt x="2010" y="2031"/>
                                    </a:cubicBezTo>
                                    <a:cubicBezTo>
                                      <a:pt x="2025" y="2017"/>
                                      <a:pt x="2002" y="1933"/>
                                      <a:pt x="1972" y="1858"/>
                                    </a:cubicBezTo>
                                    <a:cubicBezTo>
                                      <a:pt x="1942" y="1783"/>
                                      <a:pt x="1877" y="1657"/>
                                      <a:pt x="1830" y="1581"/>
                                    </a:cubicBezTo>
                                    <a:cubicBezTo>
                                      <a:pt x="1783" y="1505"/>
                                      <a:pt x="1736" y="1457"/>
                                      <a:pt x="1687" y="1401"/>
                                    </a:cubicBezTo>
                                    <a:cubicBezTo>
                                      <a:pt x="1638" y="1345"/>
                                      <a:pt x="1600" y="1313"/>
                                      <a:pt x="1537" y="1243"/>
                                    </a:cubicBezTo>
                                    <a:cubicBezTo>
                                      <a:pt x="1474" y="1173"/>
                                      <a:pt x="1377" y="1072"/>
                                      <a:pt x="1312" y="981"/>
                                    </a:cubicBezTo>
                                    <a:cubicBezTo>
                                      <a:pt x="1247" y="890"/>
                                      <a:pt x="1184" y="796"/>
                                      <a:pt x="1147" y="696"/>
                                    </a:cubicBezTo>
                                    <a:cubicBezTo>
                                      <a:pt x="1110" y="596"/>
                                      <a:pt x="1102" y="480"/>
                                      <a:pt x="1087" y="381"/>
                                    </a:cubicBezTo>
                                    <a:cubicBezTo>
                                      <a:pt x="1072" y="282"/>
                                      <a:pt x="1082" y="154"/>
                                      <a:pt x="1057" y="103"/>
                                    </a:cubicBezTo>
                                    <a:cubicBezTo>
                                      <a:pt x="1032" y="52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2058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95,2045,2010,2031c2025,2017,2002,1933,1972,1858c1942,1783,1877,1657,1830,1581c1783,1505,1736,1457,1687,1401c1638,1345,1600,1313,1537,1243c1474,1173,1377,1072,1312,981c1247,890,1184,796,1147,696c1110,596,1102,480,1087,381c1072,282,1082,154,1057,103c1032,52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01.2pt;height:10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29895</wp:posOffset>
                      </wp:positionV>
                      <wp:extent cx="1717675" cy="136652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5" h="2152">
                                    <a:moveTo>
                                      <a:pt x="682" y="2152"/>
                                    </a:moveTo>
                                    <a:cubicBezTo>
                                      <a:pt x="709" y="2125"/>
                                      <a:pt x="747" y="2086"/>
                                      <a:pt x="847" y="1987"/>
                                    </a:cubicBezTo>
                                    <a:cubicBezTo>
                                      <a:pt x="947" y="1888"/>
                                      <a:pt x="1101" y="1713"/>
                                      <a:pt x="1282" y="1559"/>
                                    </a:cubicBezTo>
                                    <a:cubicBezTo>
                                      <a:pt x="1463" y="1405"/>
                                      <a:pt x="1720" y="1224"/>
                                      <a:pt x="1935" y="1064"/>
                                    </a:cubicBezTo>
                                    <a:cubicBezTo>
                                      <a:pt x="2150" y="904"/>
                                      <a:pt x="2453" y="739"/>
                                      <a:pt x="2572" y="599"/>
                                    </a:cubicBezTo>
                                    <a:cubicBezTo>
                                      <a:pt x="2691" y="459"/>
                                      <a:pt x="2705" y="319"/>
                                      <a:pt x="2647" y="224"/>
                                    </a:cubicBezTo>
                                    <a:cubicBezTo>
                                      <a:pt x="2589" y="129"/>
                                      <a:pt x="2449" y="58"/>
                                      <a:pt x="2227" y="29"/>
                                    </a:cubicBezTo>
                                    <a:cubicBezTo>
                                      <a:pt x="2005" y="0"/>
                                      <a:pt x="1632" y="5"/>
                                      <a:pt x="1312" y="52"/>
                                    </a:cubicBezTo>
                                    <a:cubicBezTo>
                                      <a:pt x="992" y="99"/>
                                      <a:pt x="526" y="277"/>
                                      <a:pt x="307" y="314"/>
                                    </a:cubicBezTo>
                                    <a:cubicBezTo>
                                      <a:pt x="88" y="351"/>
                                      <a:pt x="64" y="285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5,2152" path="m682,2152c709,2125,747,2086,847,1987c947,1888,1101,1713,1282,1559c1463,1405,1720,1224,1935,1064c2150,904,2453,739,2572,599c2691,459,2705,319,2647,224c2589,129,2449,58,2227,29c2005,0,1632,5,1312,52c992,99,526,277,307,314c88,351,64,285,0,277e" stroked="t" o:allowincell="t" style="position:absolute;margin-left:99.5pt;margin-top:33.85pt;width:135.2pt;height:10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56615</wp:posOffset>
                      </wp:positionV>
                      <wp:extent cx="1810385" cy="78232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32">
                                    <a:moveTo>
                                      <a:pt x="1387" y="1232"/>
                                    </a:moveTo>
                                    <a:cubicBezTo>
                                      <a:pt x="1439" y="1215"/>
                                      <a:pt x="1588" y="1183"/>
                                      <a:pt x="1702" y="1135"/>
                                    </a:cubicBezTo>
                                    <a:cubicBezTo>
                                      <a:pt x="1816" y="1087"/>
                                      <a:pt x="1947" y="1022"/>
                                      <a:pt x="2070" y="947"/>
                                    </a:cubicBezTo>
                                    <a:cubicBezTo>
                                      <a:pt x="2193" y="872"/>
                                      <a:pt x="2321" y="785"/>
                                      <a:pt x="2437" y="685"/>
                                    </a:cubicBezTo>
                                    <a:cubicBezTo>
                                      <a:pt x="2553" y="585"/>
                                      <a:pt x="2705" y="447"/>
                                      <a:pt x="2767" y="347"/>
                                    </a:cubicBezTo>
                                    <a:cubicBezTo>
                                      <a:pt x="2829" y="247"/>
                                      <a:pt x="2851" y="136"/>
                                      <a:pt x="2812" y="85"/>
                                    </a:cubicBezTo>
                                    <a:cubicBezTo>
                                      <a:pt x="2773" y="34"/>
                                      <a:pt x="2655" y="0"/>
                                      <a:pt x="2535" y="40"/>
                                    </a:cubicBezTo>
                                    <a:cubicBezTo>
                                      <a:pt x="2415" y="80"/>
                                      <a:pt x="2247" y="230"/>
                                      <a:pt x="2092" y="325"/>
                                    </a:cubicBezTo>
                                    <a:cubicBezTo>
                                      <a:pt x="1937" y="420"/>
                                      <a:pt x="1784" y="531"/>
                                      <a:pt x="1605" y="610"/>
                                    </a:cubicBezTo>
                                    <a:cubicBezTo>
                                      <a:pt x="1426" y="689"/>
                                      <a:pt x="1216" y="752"/>
                                      <a:pt x="1020" y="797"/>
                                    </a:cubicBezTo>
                                    <a:cubicBezTo>
                                      <a:pt x="824" y="842"/>
                                      <a:pt x="597" y="868"/>
                                      <a:pt x="427" y="880"/>
                                    </a:cubicBezTo>
                                    <a:cubicBezTo>
                                      <a:pt x="257" y="892"/>
                                      <a:pt x="89" y="87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32" path="m1387,1232c1439,1215,1588,1183,1702,1135c1816,1087,1947,1022,2070,947c2193,872,2321,785,2437,685c2553,585,2705,447,2767,347c2829,247,2851,136,2812,85c2773,34,2655,0,2535,40c2415,80,2247,230,2092,325c1937,420,1784,531,1605,610c1426,689,1216,752,1020,797c824,842,597,868,427,880c257,892,89,874,0,872e" stroked="t" o:allowincell="t" style="position:absolute;margin-left:24.5pt;margin-top:67.45pt;width:142.5pt;height:6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30555</wp:posOffset>
                      </wp:positionV>
                      <wp:extent cx="1638935" cy="118491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118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1" h="1866">
                                    <a:moveTo>
                                      <a:pt x="0" y="831"/>
                                    </a:moveTo>
                                    <a:cubicBezTo>
                                      <a:pt x="121" y="804"/>
                                      <a:pt x="411" y="791"/>
                                      <a:pt x="727" y="666"/>
                                    </a:cubicBezTo>
                                    <a:cubicBezTo>
                                      <a:pt x="1043" y="541"/>
                                      <a:pt x="1603" y="162"/>
                                      <a:pt x="1897" y="81"/>
                                    </a:cubicBezTo>
                                    <a:cubicBezTo>
                                      <a:pt x="2191" y="0"/>
                                      <a:pt x="2399" y="83"/>
                                      <a:pt x="2490" y="178"/>
                                    </a:cubicBezTo>
                                    <a:cubicBezTo>
                                      <a:pt x="2581" y="273"/>
                                      <a:pt x="2527" y="491"/>
                                      <a:pt x="2445" y="651"/>
                                    </a:cubicBezTo>
                                    <a:cubicBezTo>
                                      <a:pt x="2363" y="811"/>
                                      <a:pt x="2141" y="999"/>
                                      <a:pt x="1995" y="1138"/>
                                    </a:cubicBezTo>
                                    <a:cubicBezTo>
                                      <a:pt x="1849" y="1277"/>
                                      <a:pt x="1734" y="1362"/>
                                      <a:pt x="1567" y="1483"/>
                                    </a:cubicBezTo>
                                    <a:cubicBezTo>
                                      <a:pt x="1400" y="1604"/>
                                      <a:pt x="1110" y="1786"/>
                                      <a:pt x="990" y="18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1,1866" path="m0,831c121,804,411,791,727,666c1043,541,1603,162,1897,81c2191,0,2399,83,2490,178c2581,273,2527,491,2445,651c2363,811,2141,999,1995,1138c1849,1277,1734,1362,1567,1483c1400,1604,1110,1786,990,1866e" stroked="t" o:allowincell="t" style="position:absolute;margin-left:56.75pt;margin-top:49.65pt;width:129pt;height:9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667385</wp:posOffset>
                      </wp:positionV>
                      <wp:extent cx="1395730" cy="1133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785">
                                    <a:moveTo>
                                      <a:pt x="0" y="1785"/>
                                    </a:moveTo>
                                    <a:cubicBezTo>
                                      <a:pt x="14" y="1760"/>
                                      <a:pt x="41" y="1692"/>
                                      <a:pt x="83" y="1635"/>
                                    </a:cubicBezTo>
                                    <a:cubicBezTo>
                                      <a:pt x="125" y="1578"/>
                                      <a:pt x="184" y="1509"/>
                                      <a:pt x="255" y="1440"/>
                                    </a:cubicBezTo>
                                    <a:cubicBezTo>
                                      <a:pt x="326" y="1371"/>
                                      <a:pt x="399" y="1303"/>
                                      <a:pt x="510" y="1223"/>
                                    </a:cubicBezTo>
                                    <a:cubicBezTo>
                                      <a:pt x="621" y="1143"/>
                                      <a:pt x="692" y="1100"/>
                                      <a:pt x="923" y="960"/>
                                    </a:cubicBezTo>
                                    <a:cubicBezTo>
                                      <a:pt x="1154" y="820"/>
                                      <a:pt x="1685" y="543"/>
                                      <a:pt x="1898" y="383"/>
                                    </a:cubicBezTo>
                                    <a:cubicBezTo>
                                      <a:pt x="2111" y="223"/>
                                      <a:pt x="2136" y="80"/>
                                      <a:pt x="21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785" path="m0,1785c14,1760,41,1692,83,1635c125,1578,184,1509,255,1440c326,1371,399,1303,510,1223c621,1143,692,1100,923,960c1154,820,1685,543,1898,383c2111,223,2136,80,2198,0e" stroked="t" o:allowincell="t" style="position:absolute;margin-left:151.6pt;margin-top:52.55pt;width:109.85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77240</wp:posOffset>
                      </wp:positionV>
                      <wp:extent cx="104584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1635">
                                    <a:moveTo>
                                      <a:pt x="95" y="1635"/>
                                    </a:moveTo>
                                    <a:cubicBezTo>
                                      <a:pt x="83" y="1595"/>
                                      <a:pt x="0" y="1486"/>
                                      <a:pt x="20" y="1395"/>
                                    </a:cubicBezTo>
                                    <a:cubicBezTo>
                                      <a:pt x="40" y="1304"/>
                                      <a:pt x="76" y="1201"/>
                                      <a:pt x="215" y="1087"/>
                                    </a:cubicBezTo>
                                    <a:cubicBezTo>
                                      <a:pt x="354" y="973"/>
                                      <a:pt x="661" y="826"/>
                                      <a:pt x="852" y="712"/>
                                    </a:cubicBezTo>
                                    <a:cubicBezTo>
                                      <a:pt x="1043" y="598"/>
                                      <a:pt x="1230" y="524"/>
                                      <a:pt x="1362" y="405"/>
                                    </a:cubicBezTo>
                                    <a:cubicBezTo>
                                      <a:pt x="1494" y="286"/>
                                      <a:pt x="1588" y="84"/>
                                      <a:pt x="16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1635" path="m95,1635c83,1595,0,1486,20,1395c40,1304,76,1201,215,1087c354,973,661,826,852,712c1043,598,1230,524,1362,405c1494,286,1588,84,1647,0e" stroked="t" o:allowincell="t" style="position:absolute;margin-left:200.5pt;margin-top:61.2pt;width:82.3pt;height:8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153160</wp:posOffset>
                      </wp:positionV>
                      <wp:extent cx="805815" cy="948055"/>
                      <wp:effectExtent l="63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1493">
                                    <a:moveTo>
                                      <a:pt x="962" y="1493"/>
                                    </a:moveTo>
                                    <a:cubicBezTo>
                                      <a:pt x="932" y="1442"/>
                                      <a:pt x="916" y="1275"/>
                                      <a:pt x="782" y="1193"/>
                                    </a:cubicBezTo>
                                    <a:cubicBezTo>
                                      <a:pt x="648" y="1111"/>
                                      <a:pt x="288" y="1073"/>
                                      <a:pt x="159" y="998"/>
                                    </a:cubicBezTo>
                                    <a:cubicBezTo>
                                      <a:pt x="30" y="923"/>
                                      <a:pt x="0" y="818"/>
                                      <a:pt x="9" y="743"/>
                                    </a:cubicBezTo>
                                    <a:cubicBezTo>
                                      <a:pt x="18" y="668"/>
                                      <a:pt x="118" y="607"/>
                                      <a:pt x="212" y="548"/>
                                    </a:cubicBezTo>
                                    <a:cubicBezTo>
                                      <a:pt x="306" y="489"/>
                                      <a:pt x="428" y="449"/>
                                      <a:pt x="572" y="390"/>
                                    </a:cubicBezTo>
                                    <a:cubicBezTo>
                                      <a:pt x="716" y="331"/>
                                      <a:pt x="958" y="260"/>
                                      <a:pt x="1074" y="195"/>
                                    </a:cubicBezTo>
                                    <a:cubicBezTo>
                                      <a:pt x="1190" y="130"/>
                                      <a:pt x="1229" y="41"/>
                                      <a:pt x="12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1493" path="m962,1493c932,1442,916,1275,782,1193c648,1111,288,1073,159,998c30,923,0,818,9,743c18,668,118,607,212,548c306,489,428,449,572,390c716,331,958,260,1074,195c1190,130,1229,41,1269,0e" stroked="t" o:allowincell="t" style="position:absolute;margin-left:220.9pt;margin-top:90.8pt;width:63.4pt;height:7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бласть оказалась в тыловой части циклона, где начался заток более прохладного воздуха.  Средний температурный фон понизился, хотя все еще был на 2-4°С выше климатической нормы для этой поры марта (-1-3°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чера днем отмечалась слабоморозная погода, максимальные термометры показывали -0-2ºС, лишь местами по юго-восточной половине сохранялась оттепель: +0+1°С. В ночные часы начавшийся заток холодного арктического воздуха понизил температуру до -5-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вторичных холодных фронтов сопровождалось снегопадами ливневого характера, кратковременными, но местами довольно интенсивными. Сумма выпавших осадков составила 1-4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 (в основном по северной половине) высота снежного покрова увеличилась на 1-7 см, и колебалась в пределах от 23 см в Докшицах  до 56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окшицком районе ветер усиливался до 15 м/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ей воды с суточной интенсивностью 1-2 см. На притоках наблюдалось колебание уровней с амплитудой 1-27 см. Сохранялись ледостав, ледостав с полыньями,  снежница и  шуга подо льдом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гололедица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895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6049251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холодной влажной воздушной массой, 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ебольшой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небольшой 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очью -8 -13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10 -15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Отдел агрометобслуживания</dc:creator>
  <dc:description/>
  <cp:keywords/>
  <dc:language>en-US</dc:language>
  <cp:lastModifiedBy>User</cp:lastModifiedBy>
  <cp:lastPrinted>2010-03-04T12:32:00Z</cp:lastPrinted>
  <dcterms:modified xsi:type="dcterms:W3CDTF">2010-03-05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